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600"/>
      </w:tblGrid>
      <w:tr>
        <w:trPr>
          <w:trHeight w:val="3537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закрытого административно - территориального образования Озерный Тве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АЯ ИНСТРУ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г. №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 отдела мобилизационной подготовки, делам гражданской обороны и чрезвычайных ситуаций администрации ЗАТО Озерный Тверской област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Т В Е Р Ж Д А Ю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АТО Озер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Н.А. Яковле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, определяет служебные (трудовые) функции, должностные обязанности, права и ответственность руководителя отдела мобилизационной подготовки, делам гражданской обороны и чрезвычайных ситуаций  администрации ЗАТО Озерный Тверской области  (далее по тексту – руководитель отдела), разработана и утверждена в соответствии с действующим трудовым законодательством Российской Федерации, законодательством о муниципальной службе в Российской Федерации и иными нормативными актами, регулирующими трудовые правоотношения в Российской Федераци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 отдела является муниципальной должностью муниципальной службы ЗАТО Озерный Тверской област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назначается на должность и освобождается от должности распоряжением Главы ЗАТО Озерный в соответствии с требованиями Трудового кодекса РФ, законодательства и нормативных правовых актов о муниципальной службе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в своей деятельности подчиняется непосредственно Главе ЗАТО Озерный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емя отсутств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 отдела его права и обязанности переходят к должностному лицу, назначенного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в своей деятельности руководствуется Трудовым кодекс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и конституционными законами, федеральными законами, указами </w:t>
      </w:r>
      <w:r>
        <w:rPr>
          <w:rFonts w:cs="Times New Roman" w:ascii="Times New Roman" w:hAnsi="Times New Roman"/>
          <w:sz w:val="28"/>
          <w:szCs w:val="28"/>
        </w:rPr>
        <w:t xml:space="preserve">и распоря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а Российской Федерации, постановлениями </w:t>
      </w:r>
      <w:r>
        <w:rPr>
          <w:rFonts w:cs="Times New Roman" w:ascii="Times New Roman" w:hAnsi="Times New Roman"/>
          <w:sz w:val="28"/>
          <w:szCs w:val="28"/>
        </w:rPr>
        <w:t xml:space="preserve">и распоря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, иными 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МЧС Росс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и иными нормативными правовыми актами Тве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02.03.2007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5-ФЗ «О муниципальной службе в Российской Федерации», от 25.12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и законами в области мобилизационной подготовки, мобилизации и гражданской обороны, </w:t>
      </w:r>
      <w:r>
        <w:rPr>
          <w:rFonts w:cs="Times New Roman" w:ascii="Times New Roman" w:hAnsi="Times New Roman"/>
          <w:sz w:val="28"/>
          <w:szCs w:val="28"/>
        </w:rPr>
        <w:t xml:space="preserve">Законом Российской Федерации от 14.07.1992 N 3297-1 «О закрытом административно-территориальном образовании», Законом Тверской области от 09.11.2007 N 121-ЗО «О регулировании отдельных вопросов муниципальной службы в Твер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ЗАТО Озерный Твер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ми нормативно-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органа местного самоуправления ЗАТО Озер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оряжениями и постановлениями Главы ЗАТО Озерный, локальными актами администрации ЗАТО Озерный – в рамках компетенции, положением </w:t>
      </w:r>
      <w:r>
        <w:rPr>
          <w:rFonts w:cs="Times New Roman" w:ascii="Times New Roman" w:hAnsi="Times New Roman"/>
          <w:sz w:val="28"/>
          <w:szCs w:val="28"/>
        </w:rPr>
        <w:t>об отделе мобилизационной подготовки, делам гражданской обороны и чрезвычайным ситуациям, иными муниципальными правовыми акт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ами и документами, непосредственно связанными с трудовой функцией руководителя отдела по </w:t>
      </w:r>
      <w:r>
        <w:rPr>
          <w:rFonts w:cs="Times New Roman" w:ascii="Times New Roman" w:hAnsi="Times New Roman"/>
          <w:sz w:val="28"/>
          <w:szCs w:val="28"/>
        </w:rPr>
        <w:t xml:space="preserve">мобилизационной подготовки, делам гражданской обороны и чрезвычайных ситу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основам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рохождения муниципальной службы, служебного распорядка, порядком работы со служебной информацией и документами, составляющими государственную тайну (при наличии допуска к государственной тайне), основами делопроизводства, правилами деловой этики и требований к служебному поведению и настоящей должностной инструкцией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руководителя отдела назначается лицо, имеющее высшее профессиональное образование (техническое), не ниже уровня специалиста или магистратуры, с требованиями к стажу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2 лет стажа муниципальной службы или стажа работы по специальности, направлению подготовк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 отдела в соответствии со служебными функциями, предусмотренными настоящей должностной инструкцией, относится к главной группе должностей муниципальной службы, в соответствии с Реестром муниципальных должностей муниципального образования ЗАТО Озерный Тверской области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 отдела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трудового законодательства,</w:t>
      </w:r>
      <w:r>
        <w:rPr>
          <w:rFonts w:cs="Times New Roman" w:ascii="Times New Roman" w:hAnsi="Times New Roman"/>
          <w:sz w:val="28"/>
          <w:szCs w:val="28"/>
        </w:rPr>
        <w:t xml:space="preserve"> федеральные конституционные законы, федеральные законы, указы Президента Российской Федерации, постановления Правительства Российской Федерации, иные нормативные правовые акты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ы и иные нормативные правовые акты Тверской области, Устав ЗАТО Озерный Тверской области, иные нормативно-правовые акты ЗАТО Озерный – в рамках компетенции, а также нормативно-правовые акты, регламентирующие служебную деятельность, основы государственного и муниципального управления, вопросы противодействия коррупции, передачи и защиты информации, основы организации прохождения муниципальной службы, служебного распорядка, основы управления персоналом, порядок работы со служебной информацией и документами, составляющими государственную тайну (при наличии допуска к государственной тайне), основы делопроизводства, знание программных документов, правила деловой этики и требований к служебному повед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ы и иные нормативные правовые акты Российской Федерации, методические и нормативные документы, касающиеся вопросов </w:t>
      </w:r>
      <w:r>
        <w:rPr>
          <w:rFonts w:cs="Times New Roman" w:ascii="Times New Roman" w:hAnsi="Times New Roman"/>
          <w:sz w:val="28"/>
          <w:szCs w:val="28"/>
        </w:rPr>
        <w:t>мобилизационной подготовки (далее - МП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й обороны (далее - ГО) и чрезвычайных ситуаций (далее - ЧС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ы ГО и требования по повышению устойчивости функционир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ганизацию и методику подготовки руководящего состава, сотрудников администрации ЗАТО Озерный, гражданских системы ГО и ЧС, обучения служащих (работников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ования режима секретности, сохранности служебной, коммерческой и государственной тайны, неразглашения сведений конфиденциального характер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 охране окружающей среды, ядерной и радиационной безопас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организационно-распорядительные документы администрации ЗАТО Озерны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охраны труда и правила пожарной безопас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е нормативно-правовые и локальные акты, документы, материалы и т.д. необходимые для выполнения функциональных обязанностей руководителя от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лужебные (трудовые)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едение основных мероприятий, направленных на выполнение установленных требований по </w:t>
      </w:r>
      <w:r>
        <w:rPr>
          <w:rFonts w:cs="Times New Roman" w:ascii="Times New Roman" w:hAnsi="Times New Roman"/>
          <w:sz w:val="28"/>
          <w:szCs w:val="28"/>
        </w:rPr>
        <w:t xml:space="preserve">мобилизационной подготовки, делам гражданской оборо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ащите от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ероприятий по мобилизационной подготовки, делам гражданской обороны и защите от чрезвычай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решений по </w:t>
      </w:r>
      <w:r>
        <w:rPr>
          <w:rFonts w:cs="Times New Roman" w:ascii="Times New Roman" w:hAnsi="Times New Roman"/>
          <w:sz w:val="28"/>
          <w:szCs w:val="28"/>
        </w:rPr>
        <w:t xml:space="preserve">мобилизационной подготовке, дел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ой обороны и защите от чрезвычайных ситуац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Bodytext20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взаимодействия с вышестоящими территориальными и ведомственными органами по </w:t>
      </w:r>
      <w:r>
        <w:rPr>
          <w:rFonts w:cs="Times New Roman" w:ascii="Times New Roman" w:hAnsi="Times New Roman"/>
          <w:sz w:val="28"/>
          <w:szCs w:val="28"/>
        </w:rPr>
        <w:t>мобилизационной подготовке, дел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Bodytext20"/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ской обороны и чрезвычайным ситуац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управление развитием мобилизационной подготовки, делам гражданской обороны и защиты от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лжност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Исходя из задач и служебных (трудовых) функций, определенных положением об отделе мобилизационной подготовки, делам гражданской обороны и чрезвычайным ситуациям и наряду с основными обязанностями, которые определены статьёй 12 Федерального закона от 02.03.2007 г. № 25-ФЗ «О муниципальной службе в Российской Федерации», на руководителя отдела возлагаются следующие должностные обязанности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Главы ЗАТО Озерный по различным направлениям работы в пределах компетенц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епосредственное руководство работой отдела мобилизационной подготовки, делам ГО и ЧС и несет ответственность за выполнение комплекса организационных, инженерно-технических, медицинских и других специальных мероприятий, направленных на повышение готовности органов управления системы и сил ГО и ЧС организации к действиям в чрезвычайных условиях мирного и военного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мобилизационной подгото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проведению на территории ЗАТО Озерный Тверской области мероприятий, составляющих содержание мобилизационной подготовки и направленных на обеспечение установленных мобилизационных заданий (заказов) и задач по мобилизационной работе, а также на реализацию мер, осуществляемых при введении режима военн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организации и обеспечению устойчивого управления в период мобилизации и в военное время на территории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плана мероприятий по мобилизационной подготовке, мобилизационного плана, а также плана перевода ЗАТО Озерный Тверской области на работу в условиях воен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проектов нормативных правовых актов и методических документов по вопросам мобилизационной подготовки и функционирования в период мобилизации и в военное время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подготовки сведений, необходимых для организации   центрального руководства мобилизационной подготовкой и мобилизацией в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и координирует работу в рамках своей компетенции выполнение мероприятий по мобилизационной подготовке в администрации ЗАТО Озерный Тверской области и подведомственных организ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целевому использованию имущества мобилизационного назначения в случае ликвидации организаций, имеющих мобилизационные задания (заказы), или возникновения иных обстоятельств, связанных с отчуждением или переходом указанного имущества к другим лиц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источникам и размерам финансирования, мерам экономического стимулирования организаций выполняющих мероприятия по мобилизационной подготовке, обеспечивает заключение договоров (контрактов) о проведении указанных мероприятий, осуществляет контроль за выполнением заключенных договоров (контрактов), а также целевым использованием выделенных средств и реализацией мер экономического стиму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нормированное снабжение населения продовольственными и непродовольственными товарами, его медицинское обслуживание и обеспечение средствами связи и транспортными средствами в период мобилизации и в военное время в пределах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й по мобилизационной подготовке и состояния мобилизационной готовности к выполнению мобилизационных заданий (заказов) и задач в военное время на территории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совещания по вопросам мобилизационной подготовки и мобилизации с участием структурных подразделений администрации ЗАТО Озерный Тве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в установленном действующим законодательством порядке работников администрации ЗАТО Озерный и специалистов организаций к выполнению мероприятий по мобилизационной подготовке и моби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обязанности в соответствии с действующим законодательством и нормативными правовыми актами органов местного самоуправления ЗАТО Озерный Тверской области в области мобилизационной подготовки и моби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, предупреждения и ликвидации чрезвычайных ситу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ует и контролирует разработку и исполнение мероприятий по </w:t>
      </w:r>
      <w:r>
        <w:rPr>
          <w:rFonts w:cs="Times New Roman" w:ascii="Times New Roman" w:hAnsi="Times New Roman"/>
          <w:sz w:val="28"/>
          <w:szCs w:val="28"/>
        </w:rPr>
        <w:t>гражданской оборон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преждению и ликвидации последствий </w:t>
      </w:r>
      <w:r>
        <w:rPr>
          <w:rFonts w:cs="Times New Roman" w:ascii="Times New Roman" w:hAnsi="Times New Roman"/>
          <w:sz w:val="28"/>
          <w:szCs w:val="28"/>
        </w:rPr>
        <w:t>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ивает выполнение комплекса мероприятий, проводимых в мирное время с целью создания необходимых условий для подготовки и осуществления перевода ЗАТО Озерный Тверской области на условия военного времени и выполнения мобилизационных заданий в полном объеме и в установленные планом сро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 плановые документы по гражданской обороне и действиям по предупреждению и ликвидац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атывает организационно-распорядительную документацию </w:t>
      </w:r>
      <w:r>
        <w:rPr>
          <w:rFonts w:cs="Times New Roman" w:ascii="Times New Roman" w:hAnsi="Times New Roman"/>
          <w:sz w:val="28"/>
          <w:szCs w:val="28"/>
        </w:rPr>
        <w:t>и представляет на рассмотрение Главе ЗАТО Озерный проекты нормативных правовых актов и решения по вопросам гражданской обороны, защиты населения и территории ЗАТО Озерный Тверской области от чрезвычайных ситуаций и мобилизационной подготовки, а также другим вопросам своей компет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атывает и корректирует план предупреждения и действий в </w:t>
      </w:r>
      <w:r>
        <w:rPr>
          <w:rFonts w:cs="Times New Roman" w:ascii="Times New Roman" w:hAnsi="Times New Roman"/>
          <w:sz w:val="28"/>
          <w:szCs w:val="28"/>
        </w:rPr>
        <w:t>чрезвычайных ситуациях природного и техногенного характера, план гражданской оборо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аботу по поддержанию постоянной готовности технических средств управления, оповещения и связи пунктов управления ГО и Ч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комплекс мероприятий по осуществлению взаимодействия с государственными органами по вопросам гражданской обороны, предупреждения и ликвидац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органов местного самоуправления ЗАТО Озерный Тверской области и координация их деятельности по вопросам гражданской обороны, защиты населения, предупреждения и ликвидации чрезвычайных ситуаций и мобилизационной подготовки на территории ЗАТО Озерный Твер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и контролирует осуществление мероприятий по предупреждению чрезвычайных ситуаций, готовности сил звена территориальной подсистемы единой государственной системы предупреждения и ликвидации чрезвычайных ситуаций к действиям при их возникновении, а также обеспечивает устойчивую работу потенциально опасных объектов в условиях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привлечению общественных объединений, организаций и трудоспособного населения к решению задач в области гражданской обороны, защиты населения и территории ЗАТО Озерный при чрезвычай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и обработку информации об угрозе и возникновении чрезвычайных ситуаций и совместно с надзорными организациями проведение анализа причин их возникнов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и контролирует подготовку руководящего, командно-начальствующего состава, аварийно-спасательных формирований и населения ЗАТО Озерный Тверской области к действиям в чрезвычай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ирование население ЗАТО Озерный Тверской области о возможных и возникших чрезвычайных ситуациях, приемах и способах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вует в планировании мероприятий по повышению устойчивости функционирования объектов экономики в мирное и военное врем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созданию и использованию резерва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связь с общественными организациями и средствами массовой информации по вопросам своей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обязанности в соответствии с действующим законодательством и нормативными правовыми актами органов местного самоуправления ЗАТО Озерный Тверской области в области гражданской обороны, предупреждения и ликвидации чрезвычайных ситу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Участвует в организации работы по профилактике терроризма 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</w:rPr>
        <w:t>экстремизма, а также в минимизации и (или) ликвидации последствий про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терроризма и экстремизма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</w:rPr>
        <w:t>Участвует в организации мероприятий по обеспечению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людей на водных объектах, охране их жизни и здоровь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 в соответствии с действующим законодательством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>Соблюдает ограничения, не нарушает запреты, которые установлен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Федеральным законом «О муниципальной служб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в Российской Федерации» и другими федеральными законам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воевременное и полное рассмотрение устных и письменных обращений граждан по вопросам, относящимся к его компетенции, принятие по ним решений и направлении заявителям ответов в установленном порядке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требования правил по охране труда и пожарной безопасности, правил внутреннего трудового распорядка,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иные полномочия, предусмотренные законодательством РФ, нормативными правовыми актами администрации Озерный, Главы ЗАТО Озерны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лжностные прав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ыми правами, которые определены статьёй 11 Федерального закона от 02.03.2007 г. № 25-ФЗ «О муниципальной службе в Российской Федерации» руководитель отдела имеет пра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должностных лиц государственных органов, органов местного самоуправления, организаций </w:t>
      </w:r>
      <w:r>
        <w:rPr>
          <w:rStyle w:val="Fontstyle01"/>
        </w:rPr>
        <w:t xml:space="preserve">независимо от форм собственности </w:t>
      </w:r>
      <w:r>
        <w:rPr>
          <w:rFonts w:cs="Times New Roman" w:ascii="Times New Roman" w:hAnsi="Times New Roman"/>
          <w:sz w:val="28"/>
          <w:szCs w:val="28"/>
        </w:rPr>
        <w:t>и получать в установленном порядке документы и информацию, необходимые для выполнения своих должностных обязан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комиться с проектными решениями руководства, касающимися своей деятельности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овать от имени отдела, представлять интересы отдела во взаимоотношениях с органами государственной и муниципальной власти, другими организациями по вопросам связанных с выполнением должностных обязан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для подготовки проектов документов, разработки и осуществления мероприятий, проводимых администрацией Озерный, сотрудников структурных подразделений администрации ЗАТО Озер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выполнения мероприятий по мобилизационной подготовке и вопросам ГО и ЧС в организациях и на предприятиях муницип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контроль за состоянием готовности формирований к </w:t>
      </w:r>
      <w:r>
        <w:rPr>
          <w:rFonts w:cs="Times New Roman" w:ascii="Times New Roman" w:hAnsi="Times New Roman"/>
          <w:sz w:val="28"/>
          <w:szCs w:val="28"/>
        </w:rPr>
        <w:t>мобилизационной подготовке и защите ГО и Ч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осить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еделах своей компетенции сообщать непосредственному руководителю о недостатках, выявленных в процессе исполнения должностных обязанностей, и вносить предложения по их устранению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ть и визировать документы администрации ЗАТО Озерный в пределах своей компет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вести переписку со структурными подразделениями администрации ЗАТО Озерный, а также иными организациями по вопросам, входящим в компетенцию администрации ЗАТО Озерный и не требующим решения Главы ЗАТО Озерн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квалификацию, проходить переподготовку за счет средств местного бюджета муниципального образования ЗАТО Озе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несет установленную законодательством ответственность:</w:t>
      </w:r>
    </w:p>
    <w:p>
      <w:pPr>
        <w:pStyle w:val="ConsPlusNormal"/>
        <w:widowControl/>
        <w:numPr>
          <w:ilvl w:val="1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должностных обязанностей, предусмотренных настоящей должностной инструкцией, в том числе за несоблюдение ограничений и запретов, связанных с муниципальной службой, – в порядке, определенном действующим трудовым законодательств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о муниципальной службе в Российской Федерации.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ConsPlusNormal"/>
        <w:widowControl/>
        <w:numPr>
          <w:ilvl w:val="1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онару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ступления, совершенные в процессе осуществления своей деятельности, – в порядке, установленном действующим административным, уголовным и гражданским законодательством Российской Федерации. </w:t>
      </w:r>
    </w:p>
    <w:p>
      <w:pPr>
        <w:pStyle w:val="ConsPlusNormal"/>
        <w:widowControl/>
        <w:numPr>
          <w:ilvl w:val="1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чинение материального ущерба – в порядке, установленном действующим трудовым и гражданским законодательством Российской Федерации.</w:t>
      </w:r>
    </w:p>
    <w:p>
      <w:pPr>
        <w:pStyle w:val="ConsPlusNormal"/>
        <w:widowControl/>
        <w:numPr>
          <w:ilvl w:val="1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блюдение действующих инструкций, распоряжений по сохранению конфиденциальной информации.</w:t>
      </w:r>
    </w:p>
    <w:p>
      <w:pPr>
        <w:pStyle w:val="ConsPlusNormal"/>
        <w:widowControl/>
        <w:numPr>
          <w:ilvl w:val="1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 руководителя отдела определяется в соответствии с Правилами внутреннего трудового распорядка, установленными в администрации ЗАТО Озерный Твер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о служебной необходимостью руководитель отдела обязан выезжать в служебные командировки (в т.ч. местного знач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34"/>
        </w:rPr>
        <w:t xml:space="preserve"> Настоящая должностная инструкция составлена в двух экземплярах, имеющих одинаковую юридическую силу, один экземпляр хранится в личном деле, второй  - у Руководителя </w:t>
      </w:r>
      <w:r>
        <w:rPr>
          <w:rFonts w:cs="Times New Roman" w:ascii="Times New Roman" w:hAnsi="Times New Roman"/>
          <w:sz w:val="28"/>
          <w:szCs w:val="28"/>
        </w:rPr>
        <w:t>отдела мобилизационной подготовки, делам гражданской обороны и чрезвычайных ситуаций администрации ЗАТО Озерный Тве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должностная инструкция разработ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Министерства труда и социальной защиты Российской Федерации от 27 октября 2020 года N 748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Об утверждении профессионального стандарта «Специалист по гражданской обороне» и </w:t>
      </w:r>
      <w:r>
        <w:rPr>
          <w:rFonts w:cs="Times New Roman" w:ascii="Times New Roman" w:hAnsi="Times New Roman"/>
          <w:sz w:val="28"/>
          <w:szCs w:val="28"/>
        </w:rPr>
        <w:t>приказом Минтруда России от 03.12.2013 N 707н "Об утверждении Единого квалификационного справочника должностей руководителей, специалистов и служащих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согла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Оз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_________________________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 20_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Озерный</w:t>
        <w:tab/>
        <w:tab/>
        <w:tab/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_________________________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 20_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струкцией ознакомлен(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инструкцию получил(а) на руки:</w:t>
        <w:tab/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мобилизационной подготовки, делам гражданской обороны и чрезвычайных ситуаций администрации ЗАТО Озерный 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/_________________________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 20___ г.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2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12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2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2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1485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odytext20">
    <w:name w:val="bodytext20"/>
    <w:basedOn w:val="Style14"/>
    <w:qFormat/>
    <w:rPr/>
  </w:style>
  <w:style w:type="character" w:styleId="Bodytext212">
    <w:name w:val="bodytext2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DD7B23BE291F1AD4AF6AF9A196647915DAFFC168B934C13B5CC2sAo1G" TargetMode="External"/><Relationship Id="rId3" Type="http://schemas.openxmlformats.org/officeDocument/2006/relationships/hyperlink" Target="consultantplus://offline/ref=49DD7B23BE291F1AD4AF74F4B7FA3E7711D9A6C964EF6F90315697F9C2B306C9394380B2B8FA5B73D7A191s6o9G" TargetMode="External"/><Relationship Id="rId4" Type="http://schemas.openxmlformats.org/officeDocument/2006/relationships/hyperlink" Target="https://login.consultant.ru/link/?req=doc&amp;base=LAW&amp;n=370148&amp;date=24.03.202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47:00Z</dcterms:created>
  <dc:creator>777</dc:creator>
  <dc:description/>
  <cp:keywords/>
  <dc:language>en-US</dc:language>
  <cp:lastModifiedBy>USERZATO</cp:lastModifiedBy>
  <cp:lastPrinted>2022-03-25T12:11:00Z</cp:lastPrinted>
  <dcterms:modified xsi:type="dcterms:W3CDTF">2022-03-25T09:36:00Z</dcterms:modified>
  <cp:revision>17</cp:revision>
  <dc:subject/>
  <dc:title/>
</cp:coreProperties>
</file>